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Odevy a obuv taktické pre ÚOUČaDM MV SR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(ID zákazky 42479)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odevov a obuvi z dôvodu zabezpečenia skladových zásob výstrojného materiálu.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ind w:left="708" w:hanging="360"/>
        <w:rPr/>
      </w:pPr>
      <w:r>
        <w:rPr>
          <w:rFonts w:eastAsia="Arial"/>
          <w:i/>
          <w:iCs/>
          <w:color w:val="FF0000"/>
          <w:lang w:val="sk-SK"/>
        </w:rPr>
        <w:t xml:space="preserve">      </w:t>
      </w:r>
      <w:r>
        <w:rPr>
          <w:rFonts w:cs="Arial Narrow" w:ascii="Arial Narrow" w:hAnsi="Arial Narrow"/>
          <w:bCs/>
          <w:sz w:val="22"/>
          <w:szCs w:val="22"/>
          <w:lang w:val="sk-SK"/>
        </w:rPr>
        <w:t>18235300-8 – tričká s dlhým rukávom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       </w:t>
      </w: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      </w:t>
      </w:r>
      <w:r>
        <w:rPr>
          <w:rFonts w:cs="Arial Narrow" w:ascii="Arial Narrow" w:hAnsi="Arial Narrow"/>
          <w:bCs/>
          <w:sz w:val="22"/>
          <w:szCs w:val="22"/>
          <w:lang w:val="sk-SK"/>
        </w:rPr>
        <w:t>18221200-6 – bundy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           </w:t>
      </w: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bCs/>
          <w:sz w:val="22"/>
          <w:szCs w:val="22"/>
          <w:lang w:val="sk-SK"/>
        </w:rPr>
        <w:t>18333000-2 – polokošele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           </w:t>
      </w: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bCs/>
          <w:sz w:val="22"/>
          <w:szCs w:val="22"/>
          <w:lang w:val="sk-SK"/>
        </w:rPr>
        <w:t>18332000-5 – košele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           </w:t>
      </w: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bCs/>
          <w:sz w:val="22"/>
          <w:szCs w:val="22"/>
          <w:lang w:val="sk-SK"/>
        </w:rPr>
        <w:t>18234000-8 – nohavice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         </w:t>
      </w: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    </w:t>
      </w:r>
      <w:r>
        <w:rPr>
          <w:rFonts w:cs="Arial Narrow" w:ascii="Arial Narrow" w:hAnsi="Arial Narrow"/>
          <w:bCs/>
          <w:sz w:val="22"/>
          <w:szCs w:val="22"/>
          <w:lang w:val="sk-SK"/>
        </w:rPr>
        <w:t>18815100-6 – vysoké topánky po členky</w:t>
      </w:r>
    </w:p>
    <w:p>
      <w:pPr>
        <w:pStyle w:val="Odsekzoznamu"/>
        <w:ind w:left="0" w:hanging="0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           </w:t>
      </w:r>
      <w:r>
        <w:rPr>
          <w:rFonts w:eastAsia="Arial Narrow" w:cs="Arial Narrow" w:ascii="Arial Narrow" w:hAnsi="Arial Narrow"/>
          <w:bCs/>
          <w:sz w:val="22"/>
          <w:szCs w:val="22"/>
          <w:lang w:val="sk-SK"/>
        </w:rPr>
        <w:t xml:space="preserve">   </w:t>
      </w: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18815200-7 – vysoké topánky po lýtka                                                             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60000000-8 -  dopravné služby (bez prepravy odpadu</w:t>
      </w:r>
      <w:r>
        <w:rPr>
          <w:rFonts w:cs="Arial Narrow" w:ascii="Arial Narrow" w:hAnsi="Arial Narrow"/>
          <w:bCs/>
          <w:color w:val="FF0000"/>
          <w:sz w:val="22"/>
          <w:szCs w:val="22"/>
          <w:lang w:val="sk-SK"/>
        </w:rPr>
        <w:t>)</w:t>
      </w:r>
      <w:r>
        <w:rPr>
          <w:rFonts w:cs="Arial Narrow" w:ascii="Arial Narrow" w:hAnsi="Arial Narrow"/>
          <w:bCs/>
          <w:color w:val="FF0000"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color w:val="FF0000"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color w:val="FF0000"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ľkosť: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Verejný obstarávateľ oznámi úspešnému uchádzačovi počty jednotlivých veľkostí požadovaných v rámci jednej položky do 10 dní od nadobudnutia účinnosti zmluv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Uvedený postup je nutný z dôvodu, že na základe veľkostného sortimentu úspešného uchádzača bude stanovený počet jednotlivých veľkostí v rámci každej položky, a to z dôvodu že veľkostný sortiment výrobcov sa môže líšiť.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30.11.2023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Ústredný sklad MV SR, Príboj 560, 976 13 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3390"/>
        <w:gridCol w:w="2020"/>
        <w:gridCol w:w="2020"/>
      </w:tblGrid>
      <w:tr>
        <w:trPr>
          <w:trHeight w:val="1408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– Tričko zimné bojov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1235" cy="2171700"/>
                  <wp:effectExtent l="0" t="0" r="0" b="0"/>
                  <wp:docPr id="1" name="Obrázo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32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imné tričko s dlhým rukávom a golier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ričko zimné bojové</w:t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Trojvrstvové vyhotovenie z dôvodu izoláci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etruodolná a voduodpudivá 100 % nylonová vonkajšia vrst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riedušná PU membrá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ateriál trupu je vyrobený z flísu s kokosovými vlákna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osilnená izolácia na rukávoch vyrobená z dvojzložkového špirálového vlákna s pamäťovým efektom s podšívkou z merino materiál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ystužené vložky zo sieťoviny s hrúbkou 8 mm v oblasti ramien a chrbta (komfort pri nosení batohu alebo vesty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redný uhlový šikmý pevný zips (YKK a pod.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redné vrecká nositeľné pri nosení plátov s flísovou výplň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Klokanie vrecko so sieťovin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entilačné otvory s dvojsmerným pevným zipsom (YKK a pod.) na vetranie v podpazuší Manžety na rukávoch flexibilné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Chrániče zápästí s otvor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Lakte zosilnené vtkanými výstuhami z materiálu 100 % PAD (nylon) technicky upravený na vyššiu odolnosť, napr. cordura alebo ekvivalentný</w:t>
            </w:r>
            <w:r>
              <w:rPr>
                <w:i/>
                <w:iCs/>
                <w:color w:val="203864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recká na rukávoch vo vyššej časti rúk, ktoré sa musia dať otvoriť pomocou zub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staviteľný golier – nastavenie šírky golier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 –  Bunda celoročná softšelová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115" cy="2017395"/>
                  <wp:effectExtent l="0" t="0" r="0" b="0"/>
                  <wp:docPr id="2" name="Obrázo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32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imné tričko s dlhým rukávom a golier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Bunda celoročná softšelová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rchný materiál zo 100 % PES  v úprave ripstop s použitím mikroflísového elastického funkčného materiál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Bočné pásy a časť podpazušia vyrobené z mikroflísu s použitím kokosového vlák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Bočné strany podporené sieťovinou pre vyššiu flexibilit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 xml:space="preserve">Podšívka zo 100 % PES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Odolná proti vedru a vod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odeodolná impregnáci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 oboch stranách rukávov na nachádza vo vrchnej časti vrecko s možnosťou uchytenia pera a iného príslušenst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 rukávoch v hornej časti našité suché zipsy na umiestnenie označenia útvar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enšie vrecko v spodnej časti oboch rukáv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Dve bočné veľké vrecká v dolnej prednej časti bund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Rukávy ukončené flexibilnou manžet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ysoký golie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3390"/>
        <w:gridCol w:w="2020"/>
        <w:gridCol w:w="2020"/>
      </w:tblGrid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3 –   Polokošeľa K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3280" cy="2113280"/>
                  <wp:effectExtent l="0" t="0" r="0" b="0"/>
                  <wp:docPr id="3" name="Obrázo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64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Taktická polokošeľa s golierom a krátkymi rukáv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košeľa KR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Ergonomický priliehavý stri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apínanie na 3 gombí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Rýchloschnúci a nekrčivý materiál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loženie materiálu 53 % PES s použitím kokosového vlákna /43 % bavlna/4 % elasta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3390"/>
        <w:gridCol w:w="2020"/>
        <w:gridCol w:w="2020"/>
      </w:tblGrid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 –    Košeľa celoročná D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7220" cy="2406650"/>
                  <wp:effectExtent l="0" t="0" r="0" b="0"/>
                  <wp:docPr id="4" name="Obrázo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96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ošeľa s dlhými rukáv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olivov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ukávy sa zapínajú na 2 gombí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Ďalší gombík na rukáve na ľahšie vyhrnutie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evný golie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Zapínanie na 7 gombík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ošeľa celoročná DR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 vertikálne vrecká na prednej stran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 hrudné vrecká so šikmou príklopkou na such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ístup k hrudným vreckám zhora na suchý zips a zboku na klasick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ieťovinové odvetranie v podpazuší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Vyrobená z priedušného a rýchlo schnúceho materiál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ateriálové zloženie 58 % bavlna/40 % PES/2 % elastan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5 –    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ošeľa letná dlhý ruká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6750" cy="2552065"/>
                  <wp:effectExtent l="0" t="0" r="0" b="0"/>
                  <wp:docPr id="5" name="Obrázo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396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Košeľa taktická s dlhými rukáv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ivá károvan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Priedušný a rýchloschnúci materiál s antibakteriálnou úprav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Pevný golie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Ramená z vnútornej strany podšité sieťovinou zo 100 % P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ošeľa letná dlhý rukáv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Klasický košeľový strih s krojeným spodk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Zapínanie na autogombíky imitujúce gombí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Dve náprsné vrecká s príklopkami so zapínaním na autogombíky a otvorom na per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Skryté ľavé bočné náprsné vrecko so zapínaním na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Nastaviteľné manžety na gombí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Dvojité prešívanie na bokoch a ramenác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 xml:space="preserve">Utierka z mikrovlákna na utieranie okuliarov všitá na spodku košele vľavo zvnútra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sk-SK"/>
              </w:rPr>
              <w:t>Materiálové zloženie 74 % bavlna/26 % P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6 –    </w:t>
            </w:r>
            <w:r>
              <w:rPr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ohavice taktické letn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7660" cy="2632075"/>
                  <wp:effectExtent l="0" t="0" r="0" b="0"/>
                  <wp:docPr id="6" name="Obrázo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o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263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264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Letné taktické dlhé nohavice bez vlož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atomický stri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ktívna oblasť v zadnej časti nohavíc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lastické plochy v páse, v oblasti rozkroku a pod zadnou vrchnou časťou a na stehnác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ťahovateľný – nastaviteľný pá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ohavice taktické letné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Integrovaný vnútorný zips na pripnutie vlož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vojité opaskové pútka na umiestnenie vnútorného a zafixovanie vonkajšieho opasku na min. 50 mm šírk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Vpredu klasické bočné vrecká na ruky, na pravom vrecku umiestnený krúžok na kľúč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 zadné vrecká so zapínaním  na such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ú vybavené priestorom na chrániče kolie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lný okraj nohavíc má nastaviteľnú šírk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 bočné nakladané vrecká na stehnách s chlopňami  s vertikálnymi zipsami na stehnách s elastickými vnútornými priehradka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ateriálové zloženie hlavnej časti 67 % PES/33 % bavlna v úprave ripstop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ateriálové zloženie elastickej časti 80 % PAD/10 % PES/10 % elasta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7 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Bunda zimná s kapucňo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4430" cy="1916430"/>
                  <wp:effectExtent l="0" t="0" r="0" b="0"/>
                  <wp:docPr id="7" name="Obrázo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o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32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imná bunda s kapucň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rchná tkanina 100 % nylo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nútorná tkanina flís zo 100 % P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ýplň zo syntetických izolačných vlákien s pamäťovým efektom plošná hmotnosť 110 g/m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2 vrecká v prednej časti na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Bunda zimná s kapucňou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Golier vystužený flís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nútorné vrecko na zips, do ktorého sa dá bunda zbaliť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anel na rukáve s vreckom na per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Odnímateľná izolovaná kapucňa s regulátormi šír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stavenie obvodu pás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Elastické manžety na rukávoc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8 </w:t>
            </w:r>
            <w:r>
              <w:rPr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ohavice taktické celoročn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0005" cy="2153285"/>
                  <wp:effectExtent l="0" t="0" r="0" b="0"/>
                  <wp:docPr id="8" name="Obrázo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o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44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Dlhé nohavic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ajú vysoký rozsah pohybu, sú pružné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Úzky strih (slim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osilnená vrstva v rozkroku a na kolenác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ohavice taktické celoročné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ás so zapínaním na gombík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apínanie nohavíc na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recká na zadnej strane sedl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 xml:space="preserve">Na boku stehien nakladané vrecká so zapínaním na zips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Skryté vrecko na kľúče s manžet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Flexibilný manžetový tunel vo vnútri pás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Skryté vreck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útka na opasok vystužené so stredným zadný pásom na opasok o šírke 50 m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Bočné vrecká so zapínaním na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Jazdecký kli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Kĺbové kolen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ateriál 67 % PES/33 % bavlna, plošná hmotnosť 180 g/m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ovrchová úprava teflo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9 </w:t>
            </w:r>
            <w:r>
              <w:rPr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ohavice taktické zimn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0850" cy="2321560"/>
                  <wp:effectExtent l="0" t="0" r="0" b="0"/>
                  <wp:docPr id="9" name="Obrázo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69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Dlhé nohavic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zelená (taiga green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Stredne široký taktický stri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Elastický pá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ohavice taktické zimné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 xml:space="preserve">Zapínanie pásu na suchý zips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apínanie na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útka na opasok o šírke 50 m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2 predné vrecká so zosilnenými okrajmi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2 šikmé zadné vrecká a 2 štíhle zadné vreck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2 stehenné šikmé vrecká na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 každom stehennom vrecku  malé vrecko uzatvárateľné na such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dvojený materiál s profilovým šitím na kolenác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ateriál 58 - 60 % bavlna/37 - 40 % PES/2 - 3 % elasta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0     Bunda softšelová výcviková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5740" cy="2639060"/>
                  <wp:effectExtent l="0" t="0" r="0" b="0"/>
                  <wp:docPr id="10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263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69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Softšelová výcviková bund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etru a vode odolná bund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Bunda softšelová výcviková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Obojsmerný zips s ochranou v oblasti brad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Kapucňa skrytá vo vysokom golieri s elastickými šnúrkami na nastaveni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Zips na skrytie kapucn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entilačné otvory v oblasti podpazušia uzatvárateľné na obojstrann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 obidvoch rukávoch je v hornej časti vrecko uzatvárateľné na zips s vonkajšími suchými zipsami na upevnenie štítk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nútorné vrecko na such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 xml:space="preserve">V dolnej časti ľavého rukáva vrecko na zips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eľké vrecko v dolnej chrbtovej časti uzatvárateľné z obidvoch strán na zips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Dve šikmé vrecká na polpredkoch uzatvárateľné na zips s dierkou na prevlečenie kábl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Spevnený materiál na lakťoch proti opotrebovani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Elastické a nastaviteľné manžety pomocou suchého zips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Elastické nastavenie spodného okraja bundy pomocou všitej pružnej šnúry a plastovej brzd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Teflonová povrchová úpra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riedušnosť 8000g/m²/24 h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Trojvrstvová bund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ateriál vonkajšia vrstva  100 % P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embrána 100 % PES alebo polyuretan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nútorná strana flísová zo 100 % P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1     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ričko letné bojov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2178050"/>
                  <wp:effectExtent l="0" t="0" r="0" b="0"/>
                  <wp:docPr id="11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69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Tričko letné s dlhým rukávom a golier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hnedá šedá (brown grey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 oboch stranách v oblasti pásu je vystuženie penou na komfortné nosenie výstroj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ričko letné bojové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yberateľné vložky na ramenách z vnútornej strany o hrúbke 8 m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 lakťoch je ergonomické vrecko na umiestnenie chráničov lakť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Na zadnej strane hornej časti rukávov sú umiestnené vetracie zips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Dlhý predný zips na ľahšie obliekani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ateriálové zloženie rukávov 65 - 67 % PES/33 - 35 % bavlna v úprave ripstop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Oblasť trupu z oderuvzdorného a rýchloschnúceho úpletu100 % PE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recká na ramenách so zapínaním na zips a prídavným popruhom na ľahké otváranie, na vreckách našitý such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 dolnej časti rukávov vrecká na zips, na vrchu vreciek molle systé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Regulácia spodnej šírky rukávov na suchý zip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nútorný golier s mäkkou merino podšívko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 xml:space="preserve">Oblasť pod pazuchou z merino vlny a polyesterovej tkaniny, prekrytej 3 D nylonovou sieťovinou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2    </w:t>
            </w:r>
            <w:r>
              <w:rPr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opánky taktické letné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120" cy="1895475"/>
                  <wp:effectExtent l="0" t="0" r="0" b="0"/>
                  <wp:docPr id="12" name="Obrázo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ázo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32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Topánky taktické na každodenné noseni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odrážka odolná proti prepichnutiu, protišmyková a antistatická, olejuvzdorn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ýška topánky členkov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 xml:space="preserve">Podrážka doplnená o medzipodošvu obsahujúcu 3 druhy peny z dôvodu tlmenia nárazov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ateriál vonkajšej častí tvorí 100 % PAD (nylon) technicky upravený na vyššiu odolnosť, napr. cordura alebo ekvivalentný v kombinácii s kožou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odeodolná a priedušná membrána na báze ePTF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opánky taktické letné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Konštrukcia jazyka a zvýšený členok zabraňujú prieniku nečistôt do vnútra topán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Špeciálny dizajn pre zanechávanie minimálnych stôp a tichý došľap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Rýchloupínacie šnúrky, ktoré sa dajú zatiahnuť jednou rukou a dajú sa skryť do vonkajšieho vreck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nútorná vložka poskytuje anatomicky tvarovanú podporu pre chodidl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Špička pogumovan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3</w:t>
            </w:r>
            <w:r>
              <w:rPr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opánky taktické zimn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5040" cy="2183765"/>
                  <wp:effectExtent l="0" t="0" r="0" b="0"/>
                  <wp:docPr id="13" name="Obrázo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ázo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69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Taktické topánky do ťažkých a náročných teréno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čier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Stredne vysoké topán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Certifikované ako pracovná obuv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Šnurovanie okrúhlymi šnúrkami do uzavretých očiek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riestor pre skrytie voľnej časti šnúr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Syntetická ochrana špič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opánky taktické letné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Antibakteriálna stielk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rchný materiál nereflexný z kože nubuk – brúsen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Membrána ePTFE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Konštrukcia topánky s dvojitou medzipodrážkou, ktorá tlmí náraz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odrážka odolná proti prepichnutiu, protišmyková a antistatická, olejuvzdorn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Ochranný materiál okolo celej podrážky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Podšívka textiln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ind w:left="0" w:hanging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k-SK"/>
              </w:rPr>
              <w:t>Vystužený jazyk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Obrázok – žiadame uchádzača vložiť fotografiu ponúkaného predmetu zákazky</w:t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Veľkostný sortiment - Žiadame uchádzača aby predložil popis ponúkaných veľkostí (veľkostný sortiment)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15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29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3-08-01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